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Facoltativo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TIVATION LETTE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creditation project for 2021-1-IT02-KA120-SCH-0000413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VENZIONE N. 2025-1-IT02-KA121-SCH-00030724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4"/>
          <w:szCs w:val="24"/>
          <w:u w:val="single"/>
        </w:rPr>
      </w:pPr>
      <w:r>
        <w:rPr>
          <w:rFonts w:cs="Calibri" w:ascii="Calibri" w:hAnsi="Calibri"/>
          <w:b/>
          <w:i/>
          <w:smallCap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4"/>
          <w:szCs w:val="24"/>
        </w:rPr>
      </w:pPr>
      <w:r>
        <w:rPr>
          <w:rFonts w:cs="Calibri" w:ascii="Calibri" w:hAnsi="Calibri"/>
          <w:b/>
          <w:i/>
          <w:smallCaps/>
          <w:sz w:val="24"/>
          <w:szCs w:val="24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PIEGARE I MOTIVI DI INTERESSE PER IL PROGETTO "2023-1-IT02-KA121-SCH-000114432" E PUNTUALIZZARE LE ATTIVITÀ SPECIFICHE PER LE QUALI SI POSSIEDONO QUALIFICHE, CONOSCENZE E COMPETENZ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i/>
          <w:caps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CVNormal"/>
        <w:ind w:left="0" w:right="113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/>
      </w:pPr>
      <w:r>
        <w:rPr/>
        <w:t>Data ___________, _________</w:t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Firma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 -  prima par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55:00Z</dcterms:created>
  <dc:creator>PHT</dc:creator>
  <dc:description/>
  <cp:keywords/>
  <dc:language>en-US</dc:language>
  <cp:lastModifiedBy>Giusy Grosso</cp:lastModifiedBy>
  <cp:lastPrinted>2005-01-20T17:27:00Z</cp:lastPrinted>
  <dcterms:modified xsi:type="dcterms:W3CDTF">2026-02-25T11:55:00Z</dcterms:modified>
  <cp:revision>2</cp:revision>
  <dc:subject/>
  <dc:title>Curriculum Vitae Europass</dc:title>
</cp:coreProperties>
</file>